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Naziv programa: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KATEGORIJA  ’’A’’ – Razvoj sporta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Međunarodni kongres CSA :  ,,Transformacioni procesi u sportu’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VO ”Crnogorska sportska akademija’’ Podgor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Doc. dr Dobrislav Vujović i Prof. dr Pavle Opav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resa i kontakt telefoni: Džordža Vašingtona 445 ,Podgoric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 069-470-5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ro račun:  </w:t>
      </w:r>
      <w:r>
        <w:rPr>
          <w:b/>
        </w:rPr>
        <w:t>550-3879-8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IB: 023862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 januar 2011 –  septembar 20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10.000,00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 –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Sažetak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cilj programa, 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ciljne grupe,  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ukupni budžet, kao i traženi iznos od Komisije.  </w:t>
      </w:r>
    </w:p>
    <w:p>
      <w:pPr>
        <w:pStyle w:val="TextBody"/>
        <w:rPr>
          <w:i w:val="false"/>
          <w:i w:val="false"/>
          <w:iCs w:val="false"/>
          <w:lang w:val="sl-SI" w:eastAsia="en-US"/>
        </w:rPr>
      </w:pPr>
      <w:r>
        <w:rPr>
          <w:i w:val="false"/>
          <w:iCs w:val="false"/>
          <w:lang w:val="sl-SI" w:eastAsia="en-US"/>
        </w:rPr>
      </w:r>
    </w:p>
    <w:p>
      <w:pPr>
        <w:pStyle w:val="TextBody"/>
        <w:rPr>
          <w:i w:val="false"/>
          <w:i w:val="false"/>
          <w:iCs w:val="false"/>
          <w:lang w:val="sl-SI" w:eastAsia="en-US"/>
        </w:rPr>
      </w:pPr>
      <w:r>
        <w:rPr>
          <w:i w:val="false"/>
          <w:iCs w:val="false"/>
          <w:lang w:val="sl-SI" w:eastAsia="en-US"/>
        </w:rPr>
      </w:r>
    </w:p>
    <w:p>
      <w:pPr>
        <w:pStyle w:val="Normal"/>
        <w:ind w:firstLine="720"/>
        <w:jc w:val="both"/>
        <w:rPr>
          <w:b/>
          <w:b/>
          <w:iCs/>
          <w:lang w:val="sl-SI" w:eastAsia="en-US"/>
        </w:rPr>
      </w:pPr>
      <w:r>
        <w:rPr>
          <w:b/>
          <w:iCs/>
          <w:lang w:val="sl-SI" w:eastAsia="en-US"/>
        </w:rPr>
        <w:t>Crnogorska sportska akademija je planirala i ostvarila da okupi najeminentnije stručnjake iz regiona i drugih država i da ih usmjeri da na zadate teme uradi naučne i stručne radove na temu novih metodologija i tehnologija u sportu i naravno vidokrug dostignuća kada su u pitanju društveno-ekonomski odnosi u sportu. Ciljna grupa su naučnici i univerzitetski profesori iz cijelog regiona. Očekuje se učešće preko 320 stručnjaka iz zemlje i inostranstva. Prezentiraće se radovi iz svih naučnih oblasti kad je sport u pitanju i radiće se u 4 sesije.</w:t>
      </w:r>
    </w:p>
    <w:p>
      <w:pPr>
        <w:pStyle w:val="Normal"/>
        <w:ind w:firstLine="720"/>
        <w:jc w:val="both"/>
        <w:rPr/>
      </w:pPr>
      <w:r>
        <w:rPr>
          <w:b/>
          <w:iCs/>
          <w:lang w:val="sl-SI" w:eastAsia="en-US"/>
        </w:rPr>
        <w:t xml:space="preserve"> </w:t>
      </w:r>
      <w:r>
        <w:rPr>
          <w:b/>
          <w:iCs/>
          <w:lang w:val="sl-SI" w:eastAsia="en-US"/>
        </w:rPr>
        <w:t>Ukupan budžet  za rad po sesijama, pripremu i organizaciju Kongresa iznosi 14.750,00 eura, a od Komisije potražujemo iznos od 10.000,00 eura.</w:t>
      </w:r>
    </w:p>
    <w:p>
      <w:pPr>
        <w:pStyle w:val="Normal"/>
        <w:ind w:firstLine="720"/>
        <w:jc w:val="both"/>
        <w:rPr>
          <w:b/>
          <w:b/>
          <w:iCs/>
          <w:lang w:val="sl-SI" w:eastAsia="en-US"/>
        </w:rPr>
      </w:pPr>
      <w:r>
        <w:rPr>
          <w:b/>
          <w:iCs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u w:val="single"/>
        </w:rPr>
        <w:t>2.1</w:t>
      </w:r>
      <w:r>
        <w:rPr>
          <w:u w:val="single"/>
        </w:rPr>
        <w:t xml:space="preserve"> </w:t>
      </w:r>
      <w:r>
        <w:rPr>
          <w:b/>
          <w:u w:val="single"/>
        </w:rPr>
        <w:t>Opis problema</w:t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Rukovodstvo Crnogorske sportske akademije je smatralo da su ovo dovoljni razlozi po stavkama kako slijedi da se napravi jedan ovakav međunarodni naučni skup sa motom ’’ Transformacioni procesi u sportu’’ i iz  toga što želimo sa novim tehnologijama i metodologijom u sportu mislim da smo dali odgovor na opis problema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metodološka i antropološka pitanja u procesu sporta,sportske rekreacije i kineziterapije sportist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svaremenjavanje prakse i teorije sporta ( modeli )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ogramski sadržaji , oblici, modeli , podmodeli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tehničko-tehnološki procesi savremenog treninga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oping i antidoping u sportu, sportska oboljenja,povrede i liječenja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lkohol,pušenje,droga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nformacioni sitem u sportu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zdavačka djelatnost u sportu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portske škole i sportska društvau školama i na fakultetu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ofesionalni i amaterski kadrovi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ruštveni radnici u sportu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portska nadmetanja na svim nivoima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ngažovanje kadrova drugih struka u sport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aučno-istraživački kadrovi u sportu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ermanentno usavršavanje,obrazovanje kadrova za sportske organizaci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ao važan činilac pojavljuju se i društveno-ekonomski  odnosi u sportu koje mi vidimo ovak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oncepcija razvoja sporta : školaskog i  registrovanog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laniranje potreba u sportu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tandardi i normativi u planiranju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objekti,površine i oprema za sport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uticaj društvenih subjekata(državnih , mješovitih i privatnih ) na zadovoljavanju potreba sporta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inansiranje sportaod privrede opštine,države i ličnih sredstava građana; vlastiti prihodi sporta ;igre na sreću ,lutrija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menadžment u sportu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port u funkciji prevencije socio-patoloških pojava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transformacija i privatizacija u sport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utvrđivanje nosilaca planiranja i postupaka u okviru srednjoročnog i dugoročnog planiranja 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ugoročna orjentacija sporta u okviru društveno-ekonomskog razvoja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medicina i sport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port,turizam,prirodni resursi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2.</w:t>
      </w:r>
      <w:r>
        <w:rPr>
          <w:u w:val="single"/>
        </w:rPr>
        <w:t xml:space="preserve"> </w:t>
      </w:r>
      <w:r>
        <w:rPr>
          <w:b/>
          <w:u w:val="single"/>
        </w:rPr>
        <w:t>Ciljevi programa</w:t>
      </w:r>
    </w:p>
    <w:p>
      <w:pPr>
        <w:pStyle w:val="Normal"/>
        <w:jc w:val="both"/>
        <w:rPr>
          <w:lang w:val="sl-SI" w:eastAsia="en-US"/>
        </w:rPr>
      </w:pPr>
      <w:r>
        <w:rPr/>
        <w:t>N</w:t>
      </w:r>
      <w:r>
        <w:rPr>
          <w:lang w:val="sl-SI" w:eastAsia="en-US"/>
        </w:rPr>
        <w:t>a najviše pola strane opišite opšti cilj programa, kao i konkretne ciljeve aktivnosti.</w:t>
      </w:r>
    </w:p>
    <w:p>
      <w:pPr>
        <w:pStyle w:val="Normal"/>
        <w:ind w:firstLine="72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ind w:firstLine="72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Cilj ovog programa je afirmacija crnogorskog sporta kroz naučni, međunarodni i savremeni pristup problemima i pojavama koje on tretira.</w:t>
      </w:r>
      <w:r>
        <w:rPr>
          <w:b/>
        </w:rPr>
        <w:t>Smatramo da program rada jednog ovakvog  Kongresa kao što je naš treba da odslikava šta on predstavlja za našu državu i kakav profil kadra treba da iznjedri i za izazove koji ga u daljem radu očekuju potpuno osposobi iako smo svjesni da čovjek uvijek i dok je živ ima što da nauči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zazov vremena u kome se transformacija sporta ili cijele fizičke kulture nerijetko odvija na poligonu pravnih, zdravstvenih , ekonomskih i drugih elemenata njenog funkcionisanja , rad Kongresa u čijem središtu je ’’HOMO LUDENS’’ podsjeća nas da je jedino mjerilo uspješnosti reformi u ovoj oblasti , sa stanovišta humanistički orjentisane nauke , zasnovano na činjenici da početak i kraj naših stremljenja jeste i biće uvijek , čovjek kao jedinka ’’SUI  GENERIS’’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Jedan od posebno aktuelnih </w:t>
      </w:r>
      <w:r>
        <w:rPr>
          <w:b/>
          <w:bCs/>
        </w:rPr>
        <w:t>problema</w:t>
      </w:r>
      <w:r>
        <w:rPr>
          <w:b/>
        </w:rPr>
        <w:t xml:space="preserve"> u fizi</w:t>
      </w:r>
      <w:r>
        <w:rPr>
          <w:b/>
          <w:lang w:val="sl-SI" w:eastAsia="en-US"/>
        </w:rPr>
        <w:t>č</w:t>
      </w:r>
      <w:r>
        <w:rPr>
          <w:b/>
        </w:rPr>
        <w:t xml:space="preserve">koj kulturi jeste pitanje odnosa prema osavremenjavanju – inovacijama tehnologije stručno-pedagoškog rada u svim njenim konstitutivnim formama: fizičko vaspitanje, sport, sportska rekreacija i drugo. Navedeno stanovište koliko god protivrječi opštim nastojanjima napretka u značajnoj mjeri demonstrira oprez humanističke nauke, u čijem središtu proučavanja je opet , prije i iznad svega </w:t>
      </w:r>
      <w:r>
        <w:rPr>
          <w:b/>
          <w:bCs/>
        </w:rPr>
        <w:t>čovjek kao integralno bio-psiho-socijalno biće</w:t>
      </w:r>
      <w:r>
        <w:rPr>
          <w:b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Cilj programa je takođe štampanje i publikovanje zbirke sažetaka na crnogorskom i engleskom jeziku koji će sadržati apstrakte svih prezentovanih radova koji su prošli recenzentske komisije u tiražu od 1000 primjeraka.</w:t>
      </w:r>
    </w:p>
    <w:p>
      <w:pPr>
        <w:pStyle w:val="Normal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Ciljna grupa su  sportisti, sportski treneri, sportski funkcineri,pedagozi fizičke kulture, profesori fizičkog vaspitanja, stručnjaci i naučnici koji sa bilo kojeg aspekta tretiraju sport, studenti Fakulteta za sport i fizičko vaspitanje, fizička kultura, sportski treneri, sportski novinari, sport i fitness, studenti medicinskog fakulteta... Naravno tu se misli na sve stručnjake i univerzitetske profesore iz zemlje i okruženja. Preko 320 učesnika ,od čega 200 iz inostranstv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b w:val="false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Ovaj detaljan opis aktivnosti ne treba miješati sa vremenskim okvirom aktivnosti (vidjeti 2.5). </w:t>
      </w:r>
    </w:p>
    <w:p>
      <w:pPr>
        <w:pStyle w:val="Normal"/>
        <w:jc w:val="both"/>
        <w:rPr>
          <w:b/>
          <w:b/>
          <w:color w:val="000000"/>
          <w:u w:val="none"/>
          <w:lang w:val="sl-SI" w:eastAsia="en-US"/>
        </w:rPr>
      </w:pPr>
      <w:r>
        <w:rPr>
          <w:b/>
          <w:color w:val="000000"/>
          <w:u w:val="none"/>
          <w:lang w:val="sl-SI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Planiranim programom je predviđeno desetomjesečno istraživanje, komuniciranje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isanje, testiranje, mjerenje, praćenje, snimanje i prikupljanje materijala na sljedeće teme: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-     Metodologija rada u sportu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-     Nove tehnologije u sportu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-     Sport i medicina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-     Teorijsko filosofske osnove fizičke kulture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-     Društveno – ekonomski odnosi u sportu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-     Etika u sportu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-     Žena i sport</w:t>
      </w:r>
    </w:p>
    <w:p>
      <w:pPr>
        <w:pStyle w:val="Normal"/>
        <w:ind w:left="60" w:hanging="0"/>
        <w:jc w:val="both"/>
        <w:rPr/>
      </w:pPr>
      <w:r>
        <w:rPr>
          <w:b/>
        </w:rPr>
        <w:t>-     Školski sport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-     Univerzitetski sport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-     Bolonjska deklaracija – iskustva i primjena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Sport u funkciji prevencije socio – patoloških pojava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Antropološki status i fizička aktivnost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Fizičko vaspitanje u funkciji razvoja djece i omladine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Menadžment u sportu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Lik pedagoga fizičke kulture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Menadžment u obrazovanju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Sportski turizam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Ekologija i sport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Komunikacije u sportu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Trener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Teorija igre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Elementarne igre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Transformacioni procesi u sportu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Sport i politika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Biznis i sport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Menadžment ljudskih resursa u sport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Marketing strategija u sportu i turizmu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Sportsko novinarstvo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PR u sportu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Sportska traumatologija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Aerobic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Fitness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Pilates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Stretching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Sportski objekti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Liderstvo u sportu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Sportski resursi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Rekreacija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Sport za sve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Autorska prava u sportu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Izdavačka djelatnost u sportu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Sport u E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</w:rPr>
        <w:t xml:space="preserve">Nakon održanog Kongresa, gdje će svi prijavljeni radovi biti izloženi od strane autora i koautora, pristupa se recenziranju svakog pojedinačnog rada i eventualna korekcija. Kada se svi radovi iskontrolišu i recenziraju pristupa se štampanju zbirke sažetaka u tiražu od 1000 primjeraka. </w:t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b/>
          <w:b/>
          <w:color w:val="000000"/>
          <w:lang w:val="sl-SI" w:eastAsia="en-US"/>
        </w:rPr>
      </w:pPr>
      <w:r>
        <w:rPr>
          <w:b/>
          <w:lang w:val="sl-SI" w:eastAsia="en-US"/>
        </w:rPr>
        <w:t>Projekat će trajati 10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lang w:val="sl-SI" w:eastAsia="en-US"/>
        </w:rPr>
        <w:t>Napomena</w:t>
      </w:r>
      <w:r>
        <w:rPr>
          <w:lang w:val="sl-SI" w:eastAsia="en-US"/>
        </w:rPr>
        <w:t xml:space="preserve">: vremenski okvir aktivnosti </w:t>
      </w:r>
      <w:r>
        <w:rPr>
          <w:u w:val="single"/>
          <w:lang w:val="sl-SI" w:eastAsia="en-US"/>
        </w:rPr>
        <w:t>ne</w:t>
      </w:r>
      <w:r>
        <w:rPr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354"/>
        <w:gridCol w:w="1350"/>
        <w:gridCol w:w="1440"/>
        <w:gridCol w:w="1260"/>
        <w:gridCol w:w="360"/>
        <w:gridCol w:w="360"/>
        <w:gridCol w:w="360"/>
        <w:gridCol w:w="360"/>
        <w:gridCol w:w="360"/>
        <w:gridCol w:w="360"/>
        <w:gridCol w:w="360"/>
        <w:gridCol w:w="378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vn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b/>
                <w:sz w:val="22"/>
                <w:szCs w:val="22"/>
                <w:lang w:val="nl-BE" w:eastAsia="en-US"/>
              </w:rPr>
              <w:t>Dostavljanje nasl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b/>
                <w:sz w:val="22"/>
                <w:szCs w:val="22"/>
                <w:lang w:val="nl-BE" w:eastAsia="en-US"/>
              </w:rPr>
              <w:t>Prijem abstrak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Rad Kongre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. ..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materija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engleski je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Engleski je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 ...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Cs w:val="22"/>
                <w:lang w:val="nl-BE" w:eastAsia="en-US"/>
              </w:rPr>
            </w:pPr>
            <w:r>
              <w:rPr>
                <w:b/>
                <w:i w:val="false"/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 xml:space="preserve">Štampanje </w:t>
            </w:r>
          </w:p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sažet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1.4...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Cs w:val="22"/>
                <w:lang w:val="nl-BE" w:eastAsia="en-US"/>
              </w:rPr>
            </w:pPr>
            <w:r>
              <w:rPr>
                <w:b/>
                <w:i w:val="false"/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2"/>
                <w:lang w:val="nl-BE" w:eastAsia="en-US"/>
              </w:rPr>
            </w:pPr>
            <w:r>
              <w:rPr>
                <w:b/>
                <w:i w:val="false"/>
                <w:szCs w:val="22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5..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Cs w:val="22"/>
                <w:lang w:val="nl-BE" w:eastAsia="en-US"/>
              </w:rPr>
            </w:pPr>
            <w:r>
              <w:rPr>
                <w:b/>
                <w:i w:val="false"/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štampanje zbir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....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Dolazak gostij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nl-BE" w:eastAsia="en-US"/>
              </w:rPr>
            </w:pPr>
            <w:r>
              <w:rPr>
                <w:b/>
                <w:sz w:val="20"/>
                <w:szCs w:val="20"/>
                <w:lang w:val="nl-BE" w:eastAsia="en-US"/>
              </w:rPr>
              <w:t>Recenz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nl-BE" w:eastAsia="en-US"/>
              </w:rPr>
            </w:pPr>
            <w:r>
              <w:rPr>
                <w:b/>
                <w:sz w:val="20"/>
                <w:szCs w:val="20"/>
                <w:lang w:val="nl-BE" w:eastAsia="en-US"/>
              </w:rPr>
              <w:t>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nl-BE" w:eastAsia="en-US"/>
              </w:rPr>
            </w:pPr>
            <w:r>
              <w:rPr>
                <w:b/>
                <w:sz w:val="20"/>
                <w:szCs w:val="20"/>
                <w:lang w:val="nl-BE" w:eastAsia="en-US"/>
              </w:rPr>
              <w:t>Štampanje sažeta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promoci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pripre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za novi sku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kong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 xml:space="preserve">Obavješenje </w:t>
            </w:r>
          </w:p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z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Naredni</w:t>
            </w:r>
          </w:p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konres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pl-PL" w:eastAsia="en-US"/>
              </w:rPr>
            </w:pPr>
            <w:r>
              <w:rPr>
                <w:b/>
                <w:szCs w:val="22"/>
                <w:lang w:val="pl-PL"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color w:val="000080"/>
          <w:lang w:val="sl-SI" w:eastAsia="en-US"/>
        </w:rPr>
      </w:pPr>
      <w:r>
        <w:rPr>
          <w:b/>
          <w:color w:val="00008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rogram se prati zato što svi učesnici od momenta prijave svoga naslova rada prate prijavljivanje ostalih učesnika. Prati se što se teme po srodnosti svrstavaju u odgovarajuću sesiju. Posebna komisija procjenjuje da li su radovi i teme kompatabilni kongresu i da li ispunjavaju stručne i naučne norme. Nakon toga štampaju se sažetci svih radova na našem i engleskom jeziku i dostavljaju svim učesnicima Kongresa. Nakon toga svaki autor ili koautor dužni su da rad saopšte javno u sesiji u kojoj su podijeljeni i konačno moderator te sesije pismeno izvještava rukovodstvo i priređivački odbor kongresa da je sav posao koji je planiran okončan. O sve postoji dokumentacija koje se međunarodno distribui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</w:rPr>
        <w:t xml:space="preserve">             </w:t>
      </w:r>
      <w:r>
        <w:rPr>
          <w:b/>
        </w:rPr>
        <w:t>Projekat je održiv jer je to najprestižniji naučni skup iz oblasti sporta koji se održava u cijelom regionu.Strateški mu je cilj cto okuplja najbolje stručnjake u regionu sa svih univerzitetskih jedinica koje se bave sportom. Planiran je u programu MOK-a,preko COK-a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Jedan od posebno aktuelnih </w:t>
      </w:r>
      <w:r>
        <w:rPr>
          <w:b/>
          <w:bCs/>
        </w:rPr>
        <w:t>“problema”</w:t>
      </w:r>
      <w:r>
        <w:rPr>
          <w:b/>
        </w:rPr>
        <w:t xml:space="preserve"> u fizi</w:t>
      </w:r>
      <w:r>
        <w:rPr>
          <w:b/>
          <w:lang w:val="sl-SI" w:eastAsia="en-US"/>
        </w:rPr>
        <w:t>č</w:t>
      </w:r>
      <w:r>
        <w:rPr>
          <w:b/>
        </w:rPr>
        <w:t xml:space="preserve">koj kulturi jeste pitanje odnosa prema osavremenjavanju – inovacijama tehnologije stručno-pedagoškog rada u svim njenim konstitutivnim formama: fizičko vaspitanje, sport, sportska rekreacija i drugi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Navedeno stanovište koliko god protivurječi opštim nastojanjima napretka (zašto su inovacije problem?) u značajnoj mjeri demonstrira oprez humanističke nauk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Nažalost, čovjek je danas sve više “ogoljen” u svojoj životnoj suštini, i nerijetko sveden na prilagođenost modelima, standardima i drugim fetišiziranim obrascima ponašanja. Takav našin života indirektno se “preporučuje” i u onim stanovištima nauke koji prepoznaju i vrednuju gotovo svaki segment čovjekove prirode (visok, crn, mišićav, brz, snažan, inteligentan, hrabar i slično).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Na primjeru nauke u fizičkoj kulturi, posebno evaluacije edukativnog procesa, kvantitativna obiljeležja - upravljanja “energetskim” resursima čovjeka (više ili manje časova, više ili manje opterećenja, i sl.) u najvećoj mjeri “iscrpljuju” naučnu i stručnu produkciju, što ostavlja malo prostora za stvaralaštvo pojedinca i “self-servis”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dobrima fizičke kulture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Sve ideje i svi naučni i stručni radovi koji tretiraju problematiku sporta su sublimirani u časopisu Sport Mont i njegovim štampanjem i distribucijom ostaje trag svega onoga što je te godine najznačajnije a urađeno je u polju sportske nauke i tako iz godine u godinu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Stalno se inovira taj naučni skup i kongres i svake godine je sve posjećeniji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... obavještavanje putem emai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0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 slanje pozivn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20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 pisanje naslova radov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 pravljenje programa Kongres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5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 pravljenje zbirke abstra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avljenje zbirke sažetaka na englesko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na engleskom jezik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 xml:space="preserve"> </w:t>
            </w:r>
            <w:r>
              <w:rPr>
                <w:color w:val="000000"/>
                <w:lang w:val="pl-PL" w:eastAsia="en-US"/>
              </w:rPr>
              <w:t xml:space="preserve">Predavači po pozivu na plenarnom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 xml:space="preserve"> </w:t>
            </w:r>
            <w:r>
              <w:rPr>
                <w:color w:val="000000"/>
                <w:lang w:val="it-CH" w:eastAsia="en-US"/>
              </w:rPr>
              <w:t>Rukovodioci sesija kongres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Moderato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lang w:val="en-US"/>
              </w:rPr>
              <w:t>štampanje materija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lang w:val="en-GB" w:eastAsia="en-US"/>
              </w:rPr>
            </w:pPr>
            <w:r>
              <w:rPr>
                <w:b w:val="false"/>
                <w:bCs w:val="false"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Cs w:val="false"/>
                <w:color w:val="000000"/>
                <w:lang w:val="en-US"/>
              </w:rPr>
            </w:pPr>
            <w:r>
              <w:rPr>
                <w:bCs w:val="false"/>
                <w:color w:val="000000"/>
                <w:lang w:val="en-US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akup kongresne i 4 male sal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7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7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00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/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ab/>
      </w:r>
    </w:p>
    <w:p>
      <w:pPr>
        <w:pStyle w:val="BodyText3"/>
        <w:ind w:firstLine="720"/>
        <w:jc w:val="both"/>
        <w:rPr>
          <w:u w:val="none"/>
        </w:rPr>
      </w:pPr>
      <w:r>
        <w:rPr>
          <w:u w:val="none"/>
        </w:rPr>
        <w:t>Crnogorska sportska akademija je  je nevladino, nestranačko i neprofitno udruženje osnovano 25.07.2003. godine. Organizacija je zvanično registrovana pod r. br. 02-3244/03 kod Ministarstva pravde Republike Crne Gore 29.07. 2003. Rješenjem Ministarstva Unutrašnjih Poslova i Javne Uprave br 05-006/10-11499/1 od 30.07.2010 godine izvršena je promjena u registar udruženja pod rednim brojem 2166 rubrika 7 i upisuje činjenica o licu koje zastupa i predstavlja nevladino udruženje naziva Crnogorska Sportska Akademija, Batrić Marković. Svoje aktivnosti sprovodimo kroz razne projekte, organizovanjem radionica, tečajeva i seminara kao i terenskim istraživanjem. Organizujemo promocije, kongrese, idavačku djelatnost i međunarodne naučne konferencije. Potpisali smo ugovore o sportsko tehničkoj saradnji sa mnogo klubova i saveza, kao i fakulteta.</w:t>
        <w:tab/>
      </w:r>
    </w:p>
    <w:p>
      <w:pPr>
        <w:pStyle w:val="BodyText3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BodyText3"/>
        <w:ind w:firstLine="720"/>
        <w:jc w:val="both"/>
        <w:rPr>
          <w:u w:val="none"/>
        </w:rPr>
      </w:pPr>
      <w:r>
        <w:rPr>
          <w:u w:val="none"/>
        </w:rPr>
        <w:t>Do sada smo uspješno organizovali osam Međunarodnih naučnih konferencija i  sedam Kongresa CSA i to 2004.godine u Baru, 2005.godine u Kotoru, u Herceg Novom-Bijela 2006,2007 i 2008.godine, 2009.godine u Tivtu, 2010 godine i 2011 godine u Herceg Novom.</w:t>
      </w:r>
    </w:p>
    <w:p>
      <w:pPr>
        <w:pStyle w:val="BodyText3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lang w:val="sl-SI" w:eastAsia="en-US"/>
        </w:rPr>
      </w:pPr>
      <w:r>
        <w:rPr>
          <w:rFonts w:cs="Arial" w:ascii="Arial" w:hAnsi="Arial"/>
          <w:spacing w:val="-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godinu);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b/>
          <w:b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pacing w:val="-2"/>
          <w:sz w:val="22"/>
          <w:lang w:val="sl-SI" w:eastAsia="en-US"/>
        </w:rPr>
      </w:pPr>
      <w:r>
        <w:rPr>
          <w:rFonts w:cs="Arial" w:ascii="Arial" w:hAnsi="Arial"/>
          <w:b/>
          <w:color w:val="000000"/>
          <w:spacing w:val="-2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center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center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right"/>
        <w:rPr>
          <w:b/>
          <w:b/>
          <w:spacing w:val="-2"/>
        </w:rPr>
      </w:pPr>
      <w:r>
        <w:rPr>
          <w:b/>
          <w:spacing w:val="-2"/>
        </w:rPr>
        <w:t>Rukovodilac projekta: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right"/>
        <w:rPr/>
      </w:pPr>
      <w:r>
        <w:rPr>
          <w:b/>
          <w:spacing w:val="-2"/>
          <w:lang w:val="sl-SI" w:eastAsia="en-US"/>
        </w:rPr>
        <w:t>Predsjednik,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right"/>
        <w:rPr>
          <w:rFonts w:ascii="Arial" w:hAnsi="Arial" w:cs="Arial"/>
          <w:b/>
          <w:b/>
          <w:color w:val="000000"/>
          <w:sz w:val="22"/>
          <w:lang w:val="sl-SI" w:eastAsia="en-US"/>
        </w:rPr>
      </w:pPr>
      <w:r>
        <w:rPr>
          <w:b/>
          <w:spacing w:val="-2"/>
          <w:lang w:val="sl-SI" w:eastAsia="en-US"/>
        </w:rPr>
        <w:t xml:space="preserve">                                                                                                      </w:t>
      </w:r>
      <w:r>
        <w:rPr>
          <w:b/>
          <w:spacing w:val="-2"/>
          <w:lang w:val="sl-SI" w:eastAsia="en-US"/>
        </w:rPr>
        <w:t>Doc. dr Dobrislav Vujović</w:t>
      </w:r>
    </w:p>
    <w:p>
      <w:pPr>
        <w:pStyle w:val="BodyText3"/>
        <w:jc w:val="right"/>
        <w:rPr>
          <w:rFonts w:ascii="Arial" w:hAnsi="Arial" w:cs="Arial"/>
          <w:b w:val="false"/>
          <w:b w:val="false"/>
          <w:color w:val="000000"/>
          <w:sz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000000"/>
          <w:sz w:val="22"/>
          <w:u w:val="none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right"/>
        <w:rPr>
          <w:b/>
          <w:b/>
          <w:spacing w:val="-2"/>
          <w:u w:val="none"/>
          <w:lang w:val="sl-SI" w:eastAsia="en-US"/>
        </w:rPr>
      </w:pPr>
      <w:r>
        <w:rPr>
          <w:b/>
          <w:spacing w:val="-2"/>
          <w:u w:val="none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/>
      </w:pPr>
      <w:r>
        <w:rPr>
          <w:b/>
          <w:spacing w:val="-2"/>
          <w:lang w:val="sl-SI" w:eastAsia="en-US"/>
        </w:rPr>
        <w:t>U Podgorici,03.10.2011.godine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/>
      </w:pPr>
      <w:r>
        <w:rPr>
          <w:lang w:val="sl-SI" w:eastAsia="en-US"/>
        </w:rPr>
        <w:t xml:space="preserve">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lf-servis – eng. samoposluživan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">
    <w:name w:val="body"/>
    <w:basedOn w:val="Normal"/>
    <w:qFormat/>
    <w:pPr>
      <w:spacing w:before="280" w:after="28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1:00Z</dcterms:created>
  <dc:creator>Dada</dc:creator>
  <dc:description/>
  <cp:keywords/>
  <dc:language>en-US</dc:language>
  <cp:lastModifiedBy>milena.remikovic</cp:lastModifiedBy>
  <dcterms:modified xsi:type="dcterms:W3CDTF">2011-11-28T11:01:00Z</dcterms:modified>
  <cp:revision>2</cp:revision>
  <dc:subject/>
  <dc:title>Formular za podnošenje prijedloga programa Komisiji za raspodjelu dijela prihoda od igara na sreću</dc:title>
</cp:coreProperties>
</file>